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sz w:val="24"/>
        </w:rPr>
        <w:t>Chapter 2 Multiple Intelligences</w:t>
      </w:r>
    </w:p>
    <w:p>
      <w:pPr>
        <w:pStyle w:val="Normal"/>
        <w:widowControl w:val="false"/>
        <w:bidi w:val="0"/>
        <w:jc w:val="left"/>
        <w:rPr/>
      </w:pPr>
      <w:r>
        <w:rPr>
          <w:rFonts w:ascii="Times New Roman" w:hAnsi="Times New Roman"/>
          <w:sz w:val="24"/>
        </w:rPr>
        <w:t>John Libby</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 xml:space="preserve">Chapter 2 of Multiple Intelligences talked mostly about identifying a persons strengths and weaknesses with their intelligences. A persons intelligences can be measured several ways through a series of different tests. Most of chapter two was filled up by a lengthy personality test that is an example of one way to measure intelligences. Intelligences are not permanent, they can be built upon and improved several ways. An example of this could be music lessons which can make a person more musically intelligent. The chapter mentions about how most people can raise all their intelligences to a high level. Genetics has much to do with multiple intelligences. Different people are born with different strengths and weaknesses, for example Mozart had a very healthy right hemisphere of his brain which many hold responsible for his musical talent. </w:t>
      </w:r>
    </w:p>
    <w:p>
      <w:pPr>
        <w:pStyle w:val="Normal"/>
        <w:widowControl w:val="false"/>
        <w:bidi w:val="0"/>
        <w:jc w:val="left"/>
        <w:rPr/>
      </w:pPr>
      <w:r>
        <w:rPr>
          <w:rFonts w:ascii="Times New Roman" w:hAnsi="Times New Roman"/>
          <w:sz w:val="24"/>
        </w:rPr>
        <w:tab/>
        <w:t xml:space="preserve">Chapter 2 talked mostly about intelligence tests which are similar to the online test we took earlier for Practicum. My test concluded that I am a very high social and verbal learner, while I am weak in the areas of music. I related to the genetic portion of the chapter because I know several people who were born for athletics and have a very strong kinetic intelligenc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